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8089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pt" to="163.8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132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0pt" to="234.7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146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0pt" to="319.8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005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0pt" to="431.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71290</wp:posOffset>
                </wp:positionH>
                <wp:positionV relativeFrom="page">
                  <wp:posOffset>14605</wp:posOffset>
                </wp:positionV>
                <wp:extent cx="0" cy="8100060"/>
                <wp:effectExtent l="107950" t="0" r="1079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0000"/>
                        </a:xfrm>
                        <a:prstGeom prst="line">
                          <a:avLst/>
                        </a:prstGeom>
                        <a:ln w="21600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.15pt" to="312.7pt,638.9pt" stroked="t" o:allowincell="f" style="position:absolute;mso-position-vertical-relative:page">
                <v:stroke color="#ccffff" weight="216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</wp:posOffset>
                </wp:positionH>
                <wp:positionV relativeFrom="page">
                  <wp:posOffset>107950</wp:posOffset>
                </wp:positionV>
                <wp:extent cx="694944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>Проводник   Вывод            Вывод  Проводник        Проводник   Вывод</w:t>
                              <w:tab/>
                              <w:t xml:space="preserve">     Вывод   Провод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.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>Проводник   Вывод            Вывод  Проводник        Проводник   Вывод</w:t>
                        <w:tab/>
                        <w:t xml:space="preserve">     Вывод   Прово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54864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  <w:t>кон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28"/>
                        </w:rPr>
                        <w:t>кон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39665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0pt" to="388.95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ge">
                  <wp:posOffset>540385</wp:posOffset>
                </wp:positionV>
                <wp:extent cx="6638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.55pt" to="573.05pt,42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</wp:posOffset>
                </wp:positionH>
                <wp:positionV relativeFrom="page">
                  <wp:posOffset>548640</wp:posOffset>
                </wp:positionV>
                <wp:extent cx="6766560" cy="3657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 Левая    стенка</w:t>
                              <w:tab/>
                              <w:tab/>
                              <w:tab/>
                              <w:tab/>
                              <w:t>7</w:t>
                              <w:tab/>
                              <w:t xml:space="preserve">     14</w:t>
                              <w:tab/>
                              <w:t xml:space="preserve">     14</w:t>
                              <w:tab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4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 xml:space="preserve">         Левая    стенка</w:t>
                        <w:tab/>
                        <w:tab/>
                        <w:tab/>
                        <w:tab/>
                        <w:t>7</w:t>
                        <w:tab/>
                        <w:t xml:space="preserve">     14</w:t>
                        <w:tab/>
                        <w:t xml:space="preserve">     14</w:t>
                        <w:tab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ge">
                  <wp:posOffset>82804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.2pt" to="573.05pt,6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11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85pt" to="121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1120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.85pt" to="305.6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7984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0.85pt" to="502.3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40095</wp:posOffset>
                </wp:positionH>
                <wp:positionV relativeFrom="page">
                  <wp:posOffset>10795</wp:posOffset>
                </wp:positionV>
                <wp:extent cx="0" cy="745172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0.85pt" to="459.85pt,587.5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40940</wp:posOffset>
                </wp:positionH>
                <wp:positionV relativeFrom="page">
                  <wp:posOffset>0</wp:posOffset>
                </wp:positionV>
                <wp:extent cx="0" cy="745172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0pt" to="192.2pt,586.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75120" cy="3657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54</w:t>
                              <w:tab/>
                              <w:t xml:space="preserve">  6</w:t>
                              <w:tab/>
                              <w:tab/>
                              <w:t xml:space="preserve">  6</w:t>
                              <w:tab/>
                              <w:tab/>
                              <w:t>20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ХТ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55.9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54</w:t>
                        <w:tab/>
                        <w:t xml:space="preserve">  6</w:t>
                        <w:tab/>
                        <w:tab/>
                        <w:t xml:space="preserve">  6</w:t>
                        <w:tab/>
                        <w:tab/>
                        <w:t>20</w:t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ab/>
                        <w:t xml:space="preserve">    Х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</wp:posOffset>
                </wp:positionH>
                <wp:positionV relativeFrom="page">
                  <wp:posOffset>822960</wp:posOffset>
                </wp:positionV>
                <wp:extent cx="69494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/>
                              <w:tab/>
                              <w:tab/>
                              <w:t xml:space="preserve">          ХТ4</w:t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8</w:t>
                              <w:tab/>
                              <w:t xml:space="preserve">     15</w:t>
                              <w:tab/>
                              <w:t xml:space="preserve">     15</w:t>
                              <w:tab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/>
                        <w:tab/>
                        <w:tab/>
                        <w:t xml:space="preserve">          ХТ4</w:t>
                        <w:tab/>
                        <w:tab/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>8</w:t>
                        <w:tab/>
                        <w:t xml:space="preserve">     15</w:t>
                        <w:tab/>
                        <w:t xml:space="preserve">     15</w:t>
                        <w:tab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</wp:posOffset>
                </wp:positionH>
                <wp:positionV relativeFrom="page">
                  <wp:posOffset>1097280</wp:posOffset>
                </wp:positionV>
                <wp:extent cx="6766560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1      </w:t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ab/>
                              <w:t>9</w:t>
                              <w:tab/>
                              <w:tab/>
                              <w:t>8</w:t>
                              <w:tab/>
                              <w:t xml:space="preserve">     16</w:t>
                              <w:tab/>
                              <w:t xml:space="preserve">     16</w:t>
                              <w:tab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86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1      </w:t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ab/>
                        <w:t>9</w:t>
                        <w:tab/>
                        <w:tab/>
                        <w:t>8</w:t>
                        <w:tab/>
                        <w:t xml:space="preserve">     16</w:t>
                        <w:tab/>
                        <w:t xml:space="preserve">     16</w:t>
                        <w:tab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111633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7.9pt" to="573.05pt,87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0080</wp:posOffset>
                </wp:positionH>
                <wp:positionV relativeFrom="page">
                  <wp:posOffset>1371600</wp:posOffset>
                </wp:positionV>
                <wp:extent cx="6858000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2      </w:t>
                              <w:tab/>
                              <w:t xml:space="preserve">  4</w:t>
                              <w:tab/>
                              <w:tab/>
                              <w:t xml:space="preserve">  4</w:t>
                              <w:tab/>
                              <w:tab/>
                              <w:t>10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10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2      </w:t>
                        <w:tab/>
                        <w:t xml:space="preserve">  4</w:t>
                        <w:tab/>
                        <w:tab/>
                        <w:t xml:space="preserve">  4</w:t>
                        <w:tab/>
                        <w:tab/>
                        <w:t>10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140398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0.55pt" to="573.05pt,110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7132320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53    </w:t>
                              <w:tab/>
                              <w:t xml:space="preserve">  5</w:t>
                              <w:tab/>
                              <w:tab/>
                              <w:t xml:space="preserve">  5</w:t>
                              <w:tab/>
                              <w:tab/>
                              <w:t>19</w:t>
                              <w:tab/>
                              <w:tab/>
                              <w:tab/>
                              <w:t>Передняя    панель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133.2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53    </w:t>
                        <w:tab/>
                        <w:t xml:space="preserve">  5</w:t>
                        <w:tab/>
                        <w:tab/>
                        <w:t xml:space="preserve">  5</w:t>
                        <w:tab/>
                        <w:tab/>
                        <w:t>19</w:t>
                        <w:tab/>
                        <w:tab/>
                        <w:tab/>
                        <w:t>Передняя    пан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1692275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3.25pt" to="573.05pt,133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1980565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5.95pt" to="573.05pt,15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75120" cy="3657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 xml:space="preserve">  7</w:t>
                              <w:tab/>
                              <w:tab/>
                              <w:t xml:space="preserve">  7</w:t>
                              <w:tab/>
                              <w:tab/>
                              <w:t>21</w:t>
                              <w:tab/>
                              <w:tab/>
                              <w:t>11</w:t>
                              <w:tab/>
                              <w:t xml:space="preserve">      1</w:t>
                              <w:tab/>
                              <w:t xml:space="preserve">      </w:t>
                              <w:tab/>
                              <w:t xml:space="preserve">      1</w:t>
                              <w:tab/>
                              <w:tab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178.6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7</w:t>
                        <w:tab/>
                        <w:t xml:space="preserve">  7</w:t>
                        <w:tab/>
                        <w:tab/>
                        <w:t xml:space="preserve">  7</w:t>
                        <w:tab/>
                        <w:tab/>
                        <w:t>21</w:t>
                        <w:tab/>
                        <w:tab/>
                        <w:t>11</w:t>
                        <w:tab/>
                        <w:t xml:space="preserve">      1</w:t>
                        <w:tab/>
                        <w:t xml:space="preserve">      </w:t>
                        <w:tab/>
                        <w:t xml:space="preserve">      1</w:t>
                        <w:tab/>
                        <w:tab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2268220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8.6pt" to="573.05pt,178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766560" cy="365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17</w:t>
                              <w:tab/>
                              <w:t xml:space="preserve">  8</w:t>
                              <w:tab/>
                              <w:tab/>
                              <w:t xml:space="preserve">  8</w:t>
                              <w:tab/>
                              <w:tab/>
                              <w:t>22</w:t>
                              <w:tab/>
                              <w:tab/>
                              <w:t>11</w:t>
                              <w:tab/>
                              <w:t xml:space="preserve">      2</w:t>
                              <w:tab/>
                              <w:tab/>
                              <w:t xml:space="preserve">      2</w:t>
                              <w:tab/>
                              <w:tab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01.3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17</w:t>
                        <w:tab/>
                        <w:t xml:space="preserve">  8</w:t>
                        <w:tab/>
                        <w:tab/>
                        <w:t xml:space="preserve">  8</w:t>
                        <w:tab/>
                        <w:tab/>
                        <w:t>22</w:t>
                        <w:tab/>
                        <w:tab/>
                        <w:t>11</w:t>
                        <w:tab/>
                        <w:t xml:space="preserve">      2</w:t>
                        <w:tab/>
                        <w:tab/>
                        <w:t xml:space="preserve">      2</w:t>
                        <w:tab/>
                        <w:tab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255651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3pt" to="573.05pt,201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</wp:posOffset>
                </wp:positionH>
                <wp:positionV relativeFrom="page">
                  <wp:posOffset>2834640</wp:posOffset>
                </wp:positionV>
                <wp:extent cx="6766560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7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ab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28.8pt;mso-wrap-distance-left:9.05pt;mso-wrap-distance-right:9.05pt;mso-wrap-distance-top:0pt;mso-wrap-distance-bottom:0pt;margin-top:223.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57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ab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2844165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23.95pt" to="573.05pt,22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ge">
                  <wp:posOffset>3108960</wp:posOffset>
                </wp:positionV>
                <wp:extent cx="6675120" cy="457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Передняя     панель 1</w:t>
                              <w:tab/>
                              <w:tab/>
                              <w:tab/>
                              <w:t>58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ab/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6pt;mso-wrap-distance-left:9.05pt;mso-wrap-distance-right:9.05pt;mso-wrap-distance-top:0pt;mso-wrap-distance-bottom:0pt;margin-top:244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  <w:r>
                        <w:rPr>
                          <w:sz w:val="32"/>
                        </w:rPr>
                        <w:t>Передняя     панель 1</w:t>
                        <w:tab/>
                        <w:tab/>
                        <w:tab/>
                        <w:t>58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ab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313245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46.65pt" to="573.05pt,246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8720</wp:posOffset>
                </wp:positionH>
                <wp:positionV relativeFrom="page">
                  <wp:posOffset>3420745</wp:posOffset>
                </wp:positionV>
                <wp:extent cx="612648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ХТ1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9</w:t>
                              <w:tab/>
                              <w:t xml:space="preserve">    5</w:t>
                              <w:tab/>
                              <w:tab/>
                              <w:t xml:space="preserve">    5</w:t>
                              <w:tab/>
                              <w:t xml:space="preserve">      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8.8pt;mso-wrap-distance-left:9.05pt;mso-wrap-distance-right:9.05pt;mso-wrap-distance-top:0pt;mso-wrap-distance-bottom:0pt;margin-top:269.35pt;mso-position-vertical-relative:page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ХТ1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>9</w:t>
                        <w:tab/>
                        <w:t xml:space="preserve">    5</w:t>
                        <w:tab/>
                        <w:tab/>
                        <w:t xml:space="preserve">    5</w:t>
                        <w:tab/>
                        <w:t xml:space="preserve">      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3420745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9.35pt" to="573.05pt,269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75120" cy="3657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ab/>
                              <w:t xml:space="preserve">  1</w:t>
                              <w:tab/>
                              <w:t xml:space="preserve">  </w:t>
                              <w:tab/>
                              <w:t xml:space="preserve">  1</w:t>
                              <w:tab/>
                              <w:tab/>
                              <w:t>23</w:t>
                              <w:tab/>
                              <w:tab/>
                              <w:t xml:space="preserve"> 9</w:t>
                              <w:tab/>
                              <w:t xml:space="preserve">      6</w:t>
                              <w:tab/>
                              <w:tab/>
                              <w:t xml:space="preserve">      6</w:t>
                              <w:tab/>
                              <w:tab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292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1</w:t>
                        <w:tab/>
                        <w:tab/>
                        <w:t xml:space="preserve">  1</w:t>
                        <w:tab/>
                        <w:t xml:space="preserve">  </w:t>
                        <w:tab/>
                        <w:t xml:space="preserve">  1</w:t>
                        <w:tab/>
                        <w:tab/>
                        <w:t>23</w:t>
                        <w:tab/>
                        <w:tab/>
                        <w:t xml:space="preserve"> 9</w:t>
                        <w:tab/>
                        <w:t xml:space="preserve">      6</w:t>
                        <w:tab/>
                        <w:tab/>
                        <w:t xml:space="preserve">      6</w:t>
                        <w:tab/>
                        <w:tab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3708400</wp:posOffset>
                </wp:positionV>
                <wp:extent cx="66382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92pt" to="573.05pt,29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75120" cy="3657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1</w:t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2</w:t>
                              <w:tab/>
                              <w:tab/>
                              <w:t>23</w:t>
                              <w:tab/>
                              <w:tab/>
                              <w:t>10</w:t>
                              <w:tab/>
                              <w:t xml:space="preserve">      7</w:t>
                              <w:tab/>
                              <w:tab/>
                              <w:t xml:space="preserve">      7</w:t>
                              <w:tab/>
                              <w:tab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14.7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1</w:t>
                        <w:tab/>
                        <w:tab/>
                        <w:t xml:space="preserve">  2</w:t>
                        <w:tab/>
                        <w:tab/>
                        <w:t xml:space="preserve">  2</w:t>
                        <w:tab/>
                        <w:tab/>
                        <w:t>23</w:t>
                        <w:tab/>
                        <w:tab/>
                        <w:t>10</w:t>
                        <w:tab/>
                        <w:t xml:space="preserve">      7</w:t>
                        <w:tab/>
                        <w:tab/>
                        <w:t xml:space="preserve">      7</w:t>
                        <w:tab/>
                        <w:tab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</wp:posOffset>
                </wp:positionH>
                <wp:positionV relativeFrom="page">
                  <wp:posOffset>3996690</wp:posOffset>
                </wp:positionV>
                <wp:extent cx="66382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4.7pt" to="573.05pt,314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75120" cy="36576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2</w:t>
                              <w:tab/>
                              <w:tab/>
                              <w:t xml:space="preserve">  3</w:t>
                              <w:tab/>
                              <w:tab/>
                              <w:t xml:space="preserve">  3</w:t>
                              <w:tab/>
                              <w:tab/>
                              <w:t>24</w:t>
                              <w:tab/>
                              <w:tab/>
                              <w:t>10</w:t>
                              <w:tab/>
                              <w:t xml:space="preserve">      8</w:t>
                              <w:tab/>
                              <w:tab/>
                              <w:t xml:space="preserve">      8</w:t>
                              <w:tab/>
                              <w:tab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37.3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2</w:t>
                        <w:tab/>
                        <w:tab/>
                        <w:t xml:space="preserve">  3</w:t>
                        <w:tab/>
                        <w:tab/>
                        <w:t xml:space="preserve">  3</w:t>
                        <w:tab/>
                        <w:tab/>
                        <w:t>24</w:t>
                        <w:tab/>
                        <w:tab/>
                        <w:t>10</w:t>
                        <w:tab/>
                        <w:t xml:space="preserve">      8</w:t>
                        <w:tab/>
                        <w:tab/>
                        <w:t xml:space="preserve">      8</w:t>
                        <w:tab/>
                        <w:tab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ge">
                  <wp:posOffset>4284345</wp:posOffset>
                </wp:positionV>
                <wp:extent cx="66382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37.35pt" to="573.05pt,33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75120" cy="2743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  <w:sz w:val="32"/>
                              </w:rPr>
                              <w:t>2</w:t>
                              <w:tab/>
                              <w:tab/>
                              <w:t xml:space="preserve">   4</w:t>
                              <w:tab/>
                              <w:tab/>
                              <w:t xml:space="preserve">   4</w:t>
                              <w:tab/>
                              <w:tab/>
                              <w:t>24</w:t>
                              <w:tab/>
                              <w:tab/>
                              <w:t>18</w:t>
                              <w:tab/>
                              <w:t xml:space="preserve">        9</w:t>
                              <w:tab/>
                              <w:tab/>
                              <w:t xml:space="preserve">        9</w:t>
                              <w:tab/>
                              <w:tab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360.0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0"/>
                          <w:sz w:val="32"/>
                        </w:rPr>
                        <w:t xml:space="preserve">        </w:t>
                      </w:r>
                      <w:r>
                        <w:rPr>
                          <w:spacing w:val="-20"/>
                          <w:sz w:val="32"/>
                        </w:rPr>
                        <w:t>2</w:t>
                        <w:tab/>
                        <w:tab/>
                        <w:t xml:space="preserve">   4</w:t>
                        <w:tab/>
                        <w:tab/>
                        <w:t xml:space="preserve">   4</w:t>
                        <w:tab/>
                        <w:tab/>
                        <w:t>24</w:t>
                        <w:tab/>
                        <w:tab/>
                        <w:t>18</w:t>
                        <w:tab/>
                        <w:t xml:space="preserve">        9</w:t>
                        <w:tab/>
                        <w:tab/>
                        <w:t xml:space="preserve">        9</w:t>
                        <w:tab/>
                        <w:tab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</wp:posOffset>
                </wp:positionH>
                <wp:positionV relativeFrom="page">
                  <wp:posOffset>4572635</wp:posOffset>
                </wp:positionV>
                <wp:extent cx="66382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60.05pt" to="573.05pt,360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75120" cy="3657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 xml:space="preserve">  </w:t>
                              <w:tab/>
                              <w:t xml:space="preserve">  5</w:t>
                              <w:tab/>
                              <w:tab/>
                              <w:t xml:space="preserve">  5</w:t>
                              <w:tab/>
                              <w:tab/>
                              <w:t>25</w:t>
                              <w:tab/>
                              <w:tab/>
                              <w:t>18</w:t>
                              <w:tab/>
                              <w:t xml:space="preserve">     10</w:t>
                              <w:tab/>
                              <w:t xml:space="preserve">     10</w:t>
                              <w:tab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382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 xml:space="preserve">  </w:t>
                        <w:tab/>
                        <w:t xml:space="preserve">  5</w:t>
                        <w:tab/>
                        <w:tab/>
                        <w:t xml:space="preserve">  5</w:t>
                        <w:tab/>
                        <w:tab/>
                        <w:t>25</w:t>
                        <w:tab/>
                        <w:tab/>
                        <w:t>18</w:t>
                        <w:tab/>
                        <w:t xml:space="preserve">     10</w:t>
                        <w:tab/>
                        <w:t xml:space="preserve">     10</w:t>
                        <w:tab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ge">
                  <wp:posOffset>4860925</wp:posOffset>
                </wp:positionV>
                <wp:extent cx="66382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82.75pt" to="573.05pt,38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75120" cy="365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3</w:t>
                              <w:tab/>
                              <w:tab/>
                              <w:t xml:space="preserve">  6</w:t>
                              <w:tab/>
                              <w:tab/>
                              <w:t xml:space="preserve">  6</w:t>
                              <w:tab/>
                              <w:tab/>
                              <w:t>25</w:t>
                              <w:tab/>
                              <w:tab/>
                              <w:t>18</w:t>
                              <w:tab/>
                              <w:t xml:space="preserve">     11</w:t>
                              <w:tab/>
                              <w:t xml:space="preserve">     11</w:t>
                              <w:tab/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05.4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3</w:t>
                        <w:tab/>
                        <w:tab/>
                        <w:t xml:space="preserve">  6</w:t>
                        <w:tab/>
                        <w:tab/>
                        <w:t xml:space="preserve">  6</w:t>
                        <w:tab/>
                        <w:tab/>
                        <w:t>25</w:t>
                        <w:tab/>
                        <w:tab/>
                        <w:t>18</w:t>
                        <w:tab/>
                        <w:t xml:space="preserve">     11</w:t>
                        <w:tab/>
                        <w:t xml:space="preserve">     11</w:t>
                        <w:tab/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080</wp:posOffset>
                </wp:positionH>
                <wp:positionV relativeFrom="page">
                  <wp:posOffset>5148580</wp:posOffset>
                </wp:positionV>
                <wp:extent cx="66382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05.4pt" to="573.05pt,405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75120" cy="36576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 xml:space="preserve">  7</w:t>
                              <w:tab/>
                              <w:tab/>
                              <w:t xml:space="preserve">  7</w:t>
                              <w:tab/>
                              <w:tab/>
                              <w:t>26</w:t>
                              <w:tab/>
                              <w:tab/>
                              <w:t>18</w:t>
                              <w:tab/>
                              <w:t xml:space="preserve">     12</w:t>
                              <w:tab/>
                              <w:t xml:space="preserve">     12</w:t>
                              <w:tab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28.1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 xml:space="preserve">  7</w:t>
                        <w:tab/>
                        <w:tab/>
                        <w:t xml:space="preserve">  7</w:t>
                        <w:tab/>
                        <w:tab/>
                        <w:t>26</w:t>
                        <w:tab/>
                        <w:tab/>
                        <w:t>18</w:t>
                        <w:tab/>
                        <w:t xml:space="preserve">     12</w:t>
                        <w:tab/>
                        <w:t xml:space="preserve">     12</w:t>
                        <w:tab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</wp:posOffset>
                </wp:positionH>
                <wp:positionV relativeFrom="page">
                  <wp:posOffset>5436870</wp:posOffset>
                </wp:positionV>
                <wp:extent cx="66382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28.1pt" to="573.05pt,428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75120" cy="3657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4</w:t>
                              <w:tab/>
                              <w:tab/>
                              <w:t xml:space="preserve">  8</w:t>
                              <w:tab/>
                              <w:tab/>
                              <w:t xml:space="preserve">  9</w:t>
                              <w:tab/>
                              <w:tab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50.7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4</w:t>
                        <w:tab/>
                        <w:tab/>
                        <w:t xml:space="preserve">  8</w:t>
                        <w:tab/>
                        <w:tab/>
                        <w:t xml:space="preserve">  9</w:t>
                        <w:tab/>
                        <w:tab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</wp:posOffset>
                </wp:positionH>
                <wp:positionV relativeFrom="page">
                  <wp:posOffset>5724525</wp:posOffset>
                </wp:positionV>
                <wp:extent cx="66382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50.75pt" to="573.05pt,45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75120" cy="3657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 xml:space="preserve">  9</w:t>
                              <w:tab/>
                              <w:tab/>
                              <w:t xml:space="preserve">  9</w:t>
                              <w:tab/>
                              <w:tab/>
                              <w:t>27</w:t>
                              <w:tab/>
                              <w:tab/>
                              <w:tab/>
                              <w:t>Правая       ст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73.4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 xml:space="preserve">  9</w:t>
                        <w:tab/>
                        <w:tab/>
                        <w:t xml:space="preserve">  9</w:t>
                        <w:tab/>
                        <w:tab/>
                        <w:t>27</w:t>
                        <w:tab/>
                        <w:tab/>
                        <w:tab/>
                        <w:t>Правая       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ge">
                  <wp:posOffset>6012815</wp:posOffset>
                </wp:positionV>
                <wp:extent cx="663829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73.45pt" to="573.05pt,473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75120" cy="3657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5</w:t>
                              <w:tab/>
                              <w:tab/>
                              <w:t xml:space="preserve"> 10</w:t>
                              <w:tab/>
                              <w:tab/>
                              <w:t xml:space="preserve"> 10</w:t>
                              <w:tab/>
                              <w:tab/>
                              <w:t>27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ХТ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8.8pt;mso-wrap-distance-left:9.05pt;mso-wrap-distance-right:9.05pt;mso-wrap-distance-top:0pt;mso-wrap-distance-bottom:0pt;margin-top:496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5</w:t>
                        <w:tab/>
                        <w:tab/>
                        <w:t xml:space="preserve"> 10</w:t>
                        <w:tab/>
                        <w:tab/>
                        <w:t xml:space="preserve"> 10</w:t>
                        <w:tab/>
                        <w:tab/>
                        <w:t>27</w:t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ab/>
                        <w:t xml:space="preserve">    Х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</wp:posOffset>
                </wp:positionH>
                <wp:positionV relativeFrom="page">
                  <wp:posOffset>6301105</wp:posOffset>
                </wp:positionV>
                <wp:extent cx="66382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96.15pt" to="573.05pt,496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75120" cy="27432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 xml:space="preserve"> 11</w:t>
                              <w:tab/>
                              <w:tab/>
                              <w:t xml:space="preserve"> 11</w:t>
                              <w:tab/>
                              <w:tab/>
                              <w:t>28</w:t>
                              <w:tab/>
                              <w:tab/>
                              <w:t>59</w:t>
                              <w:tab/>
                              <w:t xml:space="preserve">      3</w:t>
                              <w:tab/>
                              <w:tab/>
                              <w:t xml:space="preserve">      3</w:t>
                              <w:tab/>
                              <w:tab/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518.8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 xml:space="preserve"> 11</w:t>
                        <w:tab/>
                        <w:tab/>
                        <w:t xml:space="preserve"> 11</w:t>
                        <w:tab/>
                        <w:tab/>
                        <w:t>28</w:t>
                        <w:tab/>
                        <w:tab/>
                        <w:t>59</w:t>
                        <w:tab/>
                        <w:t xml:space="preserve">      3</w:t>
                        <w:tab/>
                        <w:tab/>
                        <w:t xml:space="preserve">      3</w:t>
                        <w:tab/>
                        <w:tab/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</wp:posOffset>
                </wp:positionH>
                <wp:positionV relativeFrom="page">
                  <wp:posOffset>6588760</wp:posOffset>
                </wp:positionV>
                <wp:extent cx="6638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18.8pt" to="573.05pt,51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6382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41.5pt" to="573.05pt,541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</wp:posOffset>
                </wp:positionH>
                <wp:positionV relativeFrom="page">
                  <wp:posOffset>6877050</wp:posOffset>
                </wp:positionV>
                <wp:extent cx="6583680" cy="27432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6</w:t>
                              <w:tab/>
                              <w:tab/>
                              <w:t xml:space="preserve"> 12</w:t>
                              <w:tab/>
                              <w:tab/>
                              <w:t xml:space="preserve"> 12</w:t>
                              <w:tab/>
                              <w:tab/>
                              <w:t>28</w:t>
                              <w:tab/>
                              <w:tab/>
                              <w:t>60</w:t>
                              <w:tab/>
                              <w:t xml:space="preserve">      4</w:t>
                              <w:tab/>
                              <w:tab/>
                              <w:t xml:space="preserve">      4</w:t>
                              <w:tab/>
                              <w:tab/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541.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6</w:t>
                        <w:tab/>
                        <w:tab/>
                        <w:t xml:space="preserve"> 12</w:t>
                        <w:tab/>
                        <w:tab/>
                        <w:t xml:space="preserve"> 12</w:t>
                        <w:tab/>
                        <w:tab/>
                        <w:t>28</w:t>
                        <w:tab/>
                        <w:tab/>
                        <w:t>60</w:t>
                        <w:tab/>
                        <w:t xml:space="preserve">      4</w:t>
                        <w:tab/>
                        <w:tab/>
                        <w:t xml:space="preserve">      4</w:t>
                        <w:tab/>
                        <w:tab/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382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64.15pt" to="573.0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</wp:posOffset>
                </wp:positionH>
                <wp:positionV relativeFrom="page">
                  <wp:posOffset>7164705</wp:posOffset>
                </wp:positionV>
                <wp:extent cx="6675120" cy="38798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7</w:t>
                              <w:tab/>
                              <w:tab/>
                              <w:t xml:space="preserve"> 13</w:t>
                              <w:tab/>
                              <w:tab/>
                              <w:t xml:space="preserve"> 13</w:t>
                              <w:tab/>
                              <w:tab/>
                              <w:t>29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30.55pt;mso-wrap-distance-left:9.05pt;mso-wrap-distance-right:9.05pt;mso-wrap-distance-top:0pt;mso-wrap-distance-bottom:0pt;margin-top:564.15pt;mso-position-vertical-relative:page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7</w:t>
                        <w:tab/>
                        <w:tab/>
                        <w:t xml:space="preserve"> 13</w:t>
                        <w:tab/>
                        <w:tab/>
                        <w:t xml:space="preserve"> 13</w:t>
                        <w:tab/>
                        <w:tab/>
                        <w:t>29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ge">
                  <wp:posOffset>7452995</wp:posOffset>
                </wp:positionV>
                <wp:extent cx="663829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86.85pt" to="573.05pt,586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8295640</wp:posOffset>
                </wp:positionV>
                <wp:extent cx="663829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53.2pt" to="573.05pt,653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8475345</wp:posOffset>
                </wp:positionV>
                <wp:extent cx="23399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7.35pt" to="234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8655685</wp:posOffset>
                </wp:positionV>
                <wp:extent cx="23399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1.55pt" to="234.6pt,68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8835390</wp:posOffset>
                </wp:positionV>
                <wp:extent cx="23399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5.7pt" to="234.6pt,695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194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pt,724.05pt" to="522.2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9800</wp:posOffset>
                </wp:positionH>
                <wp:positionV relativeFrom="page">
                  <wp:posOffset>9195435</wp:posOffset>
                </wp:positionV>
                <wp:extent cx="0" cy="539750"/>
                <wp:effectExtent l="8255" t="0" r="825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24.05pt" to="474pt,766.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0050</wp:posOffset>
                </wp:positionH>
                <wp:positionV relativeFrom="page">
                  <wp:posOffset>9195435</wp:posOffset>
                </wp:positionV>
                <wp:extent cx="0" cy="1080135"/>
                <wp:effectExtent l="8255" t="0" r="82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24.05pt" to="431.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325</wp:posOffset>
                </wp:positionH>
                <wp:positionV relativeFrom="page">
                  <wp:posOffset>8835390</wp:posOffset>
                </wp:positionV>
                <wp:extent cx="429831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95.7pt" to="573.15pt,695.7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8640</wp:posOffset>
                </wp:positionH>
                <wp:positionV relativeFrom="page">
                  <wp:posOffset>8979535</wp:posOffset>
                </wp:positionV>
                <wp:extent cx="2651760" cy="36576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  <w:sz w:val="22"/>
                              </w:rPr>
                              <w:t>Изм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№ докум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Подпись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707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0"/>
                          <w:sz w:val="22"/>
                        </w:rPr>
                        <w:t>Изм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ст</w:t>
                      </w:r>
                      <w:r>
                        <w:rPr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№ докум.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Подпись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7520</wp:posOffset>
                </wp:positionH>
                <wp:positionV relativeFrom="paragraph">
                  <wp:posOffset>78105</wp:posOffset>
                </wp:positionV>
                <wp:extent cx="4023360" cy="27432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ОАО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“АВИСМ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.1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ОАО </w:t>
                      </w:r>
                      <w:r>
                        <w:rPr>
                          <w:sz w:val="32"/>
                          <w:lang w:val="en-US"/>
                        </w:rPr>
                        <w:t>“АВИС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9015730</wp:posOffset>
                </wp:positionV>
                <wp:extent cx="233997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09.9pt" to="234.6pt,709.9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0</wp:posOffset>
                </wp:positionH>
                <wp:positionV relativeFrom="page">
                  <wp:posOffset>9375775</wp:posOffset>
                </wp:positionV>
                <wp:extent cx="180022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738.25pt" to="573.2pt,73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9195435</wp:posOffset>
                </wp:positionV>
                <wp:extent cx="233997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24.05pt" to="234.6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ge">
                  <wp:posOffset>9163050</wp:posOffset>
                </wp:positionV>
                <wp:extent cx="1828800" cy="36576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Лит.      Масса        Масш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21.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Лит.      Масса        Масш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6080</wp:posOffset>
                </wp:positionH>
                <wp:positionV relativeFrom="page">
                  <wp:posOffset>9181465</wp:posOffset>
                </wp:positionV>
                <wp:extent cx="2651760" cy="54864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чь обжига известняк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2"/>
                              </w:rPr>
                              <w:t>Щит КИПи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722.95pt;mso-position-vertical-relative:page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ечь обжига известняк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32"/>
                        </w:rPr>
                        <w:t>Щит КИПи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9375775</wp:posOffset>
                </wp:positionV>
                <wp:extent cx="2339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8.25pt" to="234.6pt,738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ge">
                  <wp:posOffset>9195435</wp:posOffset>
                </wp:positionV>
                <wp:extent cx="429768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24.05pt" to="573.1pt,724.0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</wp:posOffset>
                </wp:positionH>
                <wp:positionV relativeFrom="page">
                  <wp:posOffset>9361170</wp:posOffset>
                </wp:positionV>
                <wp:extent cx="1828800" cy="73152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Выполнил      Чудаков А.Н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Проверил        Шафер Ю.С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Н.контр.          Короткова О.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737.1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Выполнил      Чудаков А.Н.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Проверил        Шафер Ю.С.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spacing w:val="-20"/>
                          <w:sz w:val="22"/>
                        </w:rPr>
                        <w:t>Н.контр.          Короткова О.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9555480</wp:posOffset>
                </wp:positionV>
                <wp:extent cx="23399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2.4pt" to="234.6pt,75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ge">
                  <wp:posOffset>9735820</wp:posOffset>
                </wp:positionV>
                <wp:extent cx="233997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6.6pt" to="234.6pt,766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810</wp:posOffset>
                </wp:positionH>
                <wp:positionV relativeFrom="page">
                  <wp:posOffset>8295640</wp:posOffset>
                </wp:positionV>
                <wp:extent cx="0" cy="899795"/>
                <wp:effectExtent l="8255" t="0" r="82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53.2pt" to="70.3pt,724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653.2pt" to="98.6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653.2pt" to="163.8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53.2pt" to="206.4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ge">
                  <wp:posOffset>8295640</wp:posOffset>
                </wp:positionV>
                <wp:extent cx="0" cy="1979930"/>
                <wp:effectExtent l="8255" t="0" r="825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53.2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715</wp:posOffset>
                </wp:positionH>
                <wp:positionV relativeFrom="page">
                  <wp:posOffset>9915525</wp:posOffset>
                </wp:positionV>
                <wp:extent cx="2339975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780.75pt" to="234.65pt,78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7520</wp:posOffset>
                </wp:positionH>
                <wp:positionV relativeFrom="page">
                  <wp:posOffset>9876155</wp:posOffset>
                </wp:positionV>
                <wp:extent cx="4206240" cy="27432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Таблица подключений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БПТК         4А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777.65pt;mso-position-vertical-relative:page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Таблица подключений</w:t>
                      </w:r>
                      <w:r>
                        <w:rPr>
                          <w:sz w:val="32"/>
                        </w:rPr>
                        <w:tab/>
                        <w:t xml:space="preserve">    БПТК         4А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0095865</wp:posOffset>
                </wp:positionV>
                <wp:extent cx="23399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94.95pt" to="234.6pt,79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0:40:00Z</dcterms:created>
  <dc:creator>Чудаков Александр</dc:creator>
  <dc:description>Соответствует ГОСТу, Печаталась на принтере " EPSON LX 1050+." Да будет крут тот, кто сумеет повторить это!</dc:description>
  <dc:language>en-US</dc:language>
  <cp:lastModifiedBy>Чудаков Александр</cp:lastModifiedBy>
  <cp:lastPrinted>2000-02-27T15:55:00Z</cp:lastPrinted>
  <dcterms:modified xsi:type="dcterms:W3CDTF">2000-02-27T18:41:00Z</dcterms:modified>
  <cp:revision>5</cp:revision>
  <dc:subject/>
  <dc:title>Рамка</dc:title>
</cp:coreProperties>
</file>